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4268593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0106765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882032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07097974"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4392198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2928382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